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Heading1"/>
        <w:jc w:val="center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  <w:t>West Point Parents’ Club of Massachusetts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object w:dxaOrig="5399" w:dyaOrig="5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9.95pt;height:299.95pt" filled="f" o:ole="">
            <v:imagedata r:id="rId3" o:title=""/>
          </v:shape>
          <o:OLEObject Type="Embed" ProgID="" ShapeID="ole_rId2" DrawAspect="Content" ObjectID="_1368160108" r:id="rId2"/>
        </w:objec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4"/>
          <w:footerReference w:type="first" r:id="rId5"/>
          <w:type w:val="nextPage"/>
          <w:pgSz w:orient="landscape" w:w="7920" w:h="12240"/>
          <w:pgMar w:left="720" w:right="720" w:gutter="0" w:header="0" w:top="576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2000-2001 Cadet and Parent Directory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</w:r>
    </w:p>
    <w:p>
      <w:pPr>
        <w:pStyle w:val="Heading1"/>
        <w:rPr>
          <w:rFonts w:ascii="Arial" w:hAnsi="Arial" w:cs="Arial"/>
          <w:b w:val="false"/>
          <w:b w:val="false"/>
          <w:bCs/>
          <w:sz w:val="40"/>
        </w:rPr>
      </w:pPr>
      <w:r>
        <w:rPr>
          <w:rFonts w:cs="Arial" w:ascii="Arial" w:hAnsi="Arial"/>
          <w:b w:val="false"/>
          <w:bCs/>
          <w:sz w:val="4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Table of Content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Pa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PC-MASS Officers and Committee Chairmen</w:t>
        <w:tab/>
        <w:t xml:space="preserve"> 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face</w:t>
        <w:tab/>
        <w:tab/>
        <w:tab/>
        <w:tab/>
        <w:tab/>
        <w:tab/>
        <w:t xml:space="preserve">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MA Purpose and Mission; Parents’ Club Goals</w:t>
        <w:tab/>
        <w:t xml:space="preserve"> 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ents’ Club Membership Benefits</w:t>
        <w:tab/>
        <w:tab/>
        <w:tab/>
        <w:t xml:space="preserve"> 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chusetts Cadet and Parent Directory</w:t>
        <w:tab/>
        <w:tab/>
        <w:t xml:space="preserve"> 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chusetts Cadets by Class</w:t>
        <w:tab/>
        <w:tab/>
        <w:tab/>
        <w:t>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Massachusetts Cadets by Town</w:t>
        <w:tab/>
        <w:tab/>
        <w:tab/>
        <w:t>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 Point Emergency Phone Numbers</w:t>
        <w:tab/>
        <w:tab/>
        <w:t>2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ther Useful West Point Phone Numbers</w:t>
        <w:tab/>
        <w:tab/>
        <w:t>2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 Point Area Hotels</w:t>
        <w:tab/>
        <w:tab/>
        <w:tab/>
        <w:tab/>
        <w:t>27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oodlers</w:t>
        <w:tab/>
        <w:tab/>
        <w:tab/>
        <w:tab/>
        <w:tab/>
        <w:tab/>
        <w:t>2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PC-MASS Website</w:t>
        <w:tab/>
        <w:tab/>
        <w:tab/>
        <w:tab/>
        <w:t>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PPC-MASS Forum</w:t>
        <w:tab/>
        <w:tab/>
        <w:tab/>
        <w:tab/>
        <w:tab/>
        <w:t>30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seful Websites</w:t>
        <w:tab/>
        <w:tab/>
        <w:tab/>
        <w:tab/>
        <w:tab/>
        <w:t>31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"The Corps!, The Corps!, The Corps!"</w:t>
        <w:tab/>
        <w:tab/>
        <w:t>34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80" w:hanging="0"/>
        <w:jc w:val="right"/>
        <w:rPr>
          <w:rFonts w:ascii="Arial" w:hAnsi="Arial" w:cs="Arial"/>
          <w:sz w:val="22"/>
        </w:rPr>
      </w:pPr>
      <w:r>
        <w:rPr>
          <w:sz w:val="16"/>
        </w:rPr>
        <w:tab/>
        <w:tab/>
        <w:tab/>
        <w:t xml:space="preserve">10.24.2000 160 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st Point Parents' Club of Massachusetts</w:t>
      </w:r>
    </w:p>
    <w:p>
      <w:pPr>
        <w:pStyle w:val="Normal"/>
        <w:rPr>
          <w:rFonts w:ascii="Arial" w:hAnsi="Arial" w:cs="Arial"/>
          <w:b/>
          <w:b/>
          <w:outline/>
          <w:sz w:val="28"/>
        </w:rPr>
      </w:pPr>
      <w:r>
        <w:rPr>
          <w:rFonts w:cs="Arial" w:ascii="Arial" w:hAnsi="Arial"/>
          <w:b/>
          <w:outline/>
          <w:sz w:val="28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0-2001 OFFICERS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0"/>
        </w:rPr>
        <w:t>Presidents</w:t>
        <w:tab/>
        <w:tab/>
      </w:r>
      <w:r>
        <w:rPr>
          <w:rFonts w:cs="Arial" w:ascii="Arial" w:hAnsi="Arial"/>
          <w:color w:val="000000"/>
          <w:sz w:val="20"/>
          <w:szCs w:val="16"/>
        </w:rPr>
        <w:t>Dianne &amp; Paul Beltramini</w:t>
      </w:r>
    </w:p>
    <w:p>
      <w:pPr>
        <w:pStyle w:val="Normal"/>
        <w:autoSpaceDE w:val="false"/>
        <w:ind w:left="1440" w:firstLine="720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6"/>
        </w:rPr>
        <w:t>508-668-3866, &lt;dmbeltrami@aol.com&gt;</w:t>
      </w:r>
    </w:p>
    <w:p>
      <w:pPr>
        <w:pStyle w:val="Normal"/>
        <w:rPr>
          <w:rFonts w:ascii="Arial" w:hAnsi="Arial" w:cs="Arial"/>
          <w:color w:val="000000"/>
          <w:sz w:val="20"/>
          <w:szCs w:val="18"/>
        </w:rPr>
      </w:pPr>
      <w:r>
        <w:rPr>
          <w:rFonts w:cs="Arial" w:ascii="Arial" w:hAnsi="Arial"/>
          <w:color w:val="000000"/>
          <w:sz w:val="20"/>
          <w:szCs w:val="18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ice-presidents</w:t>
        <w:tab/>
        <w:tab/>
        <w:t>Bill &amp; Sally Mahon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413-584-5364, &lt;mah495079@aol.com&gt;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easurers</w:t>
        <w:tab/>
        <w:tab/>
        <w:t>Susan &amp; Frank Str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508-234-5874, &lt;frankstrom@prodigy.net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ording Secretary</w:t>
        <w:tab/>
      </w:r>
      <w:r>
        <w:rPr>
          <w:rFonts w:cs="Arial" w:ascii="Arial" w:hAnsi="Arial"/>
          <w:color w:val="000000"/>
          <w:sz w:val="20"/>
          <w:szCs w:val="16"/>
        </w:rPr>
        <w:t>Dotty Rosa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  <w:szCs w:val="16"/>
        </w:rPr>
        <w:t>781-391-1140, &lt;rsons@mediaone.net&gt;</w:t>
      </w:r>
    </w:p>
    <w:p>
      <w:pPr>
        <w:pStyle w:val="Normal"/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rresponding</w:t>
        <w:tab/>
        <w:tab/>
      </w:r>
      <w:r>
        <w:rPr>
          <w:rFonts w:cs="Arial" w:ascii="Arial" w:hAnsi="Arial"/>
          <w:color w:val="000000"/>
          <w:sz w:val="20"/>
          <w:szCs w:val="16"/>
        </w:rPr>
        <w:t>Christine Raisig &amp; Steve Goldste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retaries/Website</w:t>
        <w:tab/>
      </w:r>
      <w:r>
        <w:rPr>
          <w:rFonts w:cs="Arial" w:ascii="Arial" w:hAnsi="Arial"/>
          <w:color w:val="000000"/>
          <w:sz w:val="20"/>
          <w:szCs w:val="16"/>
        </w:rPr>
        <w:t>508-435-4944, &lt;raigold@mediaone.net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Historian</w:t>
        <w:tab/>
        <w:tab/>
      </w:r>
      <w:r>
        <w:rPr>
          <w:rFonts w:cs="Arial" w:ascii="Arial" w:hAnsi="Arial"/>
          <w:color w:val="000000"/>
          <w:sz w:val="20"/>
          <w:szCs w:val="16"/>
        </w:rPr>
        <w:t>Paula Horton</w:t>
      </w:r>
    </w:p>
    <w:p>
      <w:pPr>
        <w:pStyle w:val="Normal"/>
        <w:ind w:left="1440" w:firstLine="720"/>
        <w:rPr>
          <w:rFonts w:ascii="Arial" w:hAnsi="Arial" w:cs="Arial"/>
          <w:sz w:val="20"/>
        </w:rPr>
      </w:pPr>
      <w:r>
        <w:rPr>
          <w:rFonts w:cs="Arial" w:ascii="Arial" w:hAnsi="Arial"/>
          <w:color w:val="000000"/>
          <w:sz w:val="20"/>
          <w:szCs w:val="16"/>
        </w:rPr>
        <w:t>508-669-5193, &lt;jlhorton22557@aol.com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2000-2001 COMMITTEE CHAIRMEN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tors for Plebe</w:t>
        <w:tab/>
        <w:t>Pat McClure</w:t>
      </w:r>
    </w:p>
    <w:p>
      <w:pPr>
        <w:pStyle w:val="Normal"/>
        <w:rPr/>
      </w:pPr>
      <w:r>
        <w:rPr>
          <w:rFonts w:cs="Arial" w:ascii="Arial" w:hAnsi="Arial"/>
          <w:sz w:val="20"/>
        </w:rPr>
        <w:t>Parents</w:t>
        <w:tab/>
        <w:tab/>
        <w:tab/>
        <w:t>781-861-9621, &lt;bill_maclean@alum.mit.edu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Christine Izz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  <w:szCs w:val="16"/>
        </w:rPr>
        <w:t>781-894-7178, &lt;christine_izzo@harvard.edu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usingThanksgiving/</w:t>
        <w:tab/>
        <w:t>Vicky McNul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cember Breaks</w:t>
        <w:tab/>
        <w:t xml:space="preserve"> 978-667-4694, &lt;jkmcnulty@juno.com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ships/</w:t>
        <w:tab/>
        <w:tab/>
        <w:t>Bill MacLe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um</w:t>
        <w:tab/>
        <w:tab/>
        <w:tab/>
        <w:t>781-861-9621, &lt;bill_maclean@alum.mit.edu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um</w:t>
        <w:tab/>
        <w:tab/>
        <w:tab/>
        <w:t>Andrew Boy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  <w:r>
        <w:rPr>
          <w:rFonts w:cs="Arial" w:ascii="Arial" w:hAnsi="Arial"/>
          <w:color w:val="000000"/>
          <w:sz w:val="20"/>
          <w:szCs w:val="16"/>
        </w:rPr>
        <w:t>508-791-2566, &lt;essex44@juno.com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olly Ball</w:t>
        <w:tab/>
        <w:tab/>
        <w:t>Vicky McNult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978-667-4694, &lt;jkmcnulty@juno.com&gt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rmy/Navy</w:t>
        <w:tab/>
        <w:tab/>
        <w:t>Dan Robillar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ame Pool</w:t>
        <w:tab/>
        <w:tab/>
        <w:t>781-447-2341, &lt;robil42@aol.com&gt;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Prefa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Welcome to the 2000-2001 West Point Parents' Club of Massachusetts Cadet and Parent Directory. </w:t>
      </w:r>
      <w:r>
        <w:rPr>
          <w:rFonts w:cs="Arial" w:ascii="Arial" w:hAnsi="Arial"/>
        </w:rPr>
        <w:t xml:space="preserve"> We have included information that will be of help to you as a parent of a West Point Cadet.  If you have any comments or suggestions, please contact one of the Club officer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rPr>
          <w:rFonts w:cs="Arial"/>
          <w:sz w:val="28"/>
        </w:rPr>
      </w:pPr>
      <w:r>
        <w:rPr>
          <w:rFonts w:cs="Arial"/>
          <w:sz w:val="28"/>
        </w:rPr>
        <w:t>USMA Purpose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"The purpose of the United States Military Academy is to provide the Nation with leaders of character who serve the common defense."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Heading6"/>
        <w:rPr/>
      </w:pPr>
      <w:r>
        <w:rPr/>
        <w:t>USMA Mission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"To educate, train, and inspire the Corps of Cadets so that each graduate is a commissioned leader of character committed to the values of Duty, Honor, Country; professional growth throughout a career as an officer in the United States Army; and a lifetime of selfless service to the nation." 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ents' Club Goals</w:t>
      </w:r>
    </w:p>
    <w:p>
      <w:pPr>
        <w:pStyle w:val="Normal"/>
        <w:rPr>
          <w:rFonts w:ascii="Arial" w:hAnsi="Arial" w:cs="Arial"/>
          <w:b/>
          <w:b/>
          <w:outline/>
          <w:sz w:val="28"/>
        </w:rPr>
      </w:pPr>
      <w:r>
        <w:rPr>
          <w:rFonts w:cs="Arial" w:ascii="Arial" w:hAnsi="Arial"/>
          <w:b/>
          <w:outline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he general goals of WP Parents' Clubs ar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o enhance the image of the United States Military Academy in local areas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o provide a means of communication between the Academy and Cadets' parents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o provide opportunities for fellowship and mutual support among parents whose sons and daughters are undergoing a rugged academic, physical and military training program.</w:t>
      </w:r>
    </w:p>
    <w:p>
      <w:pPr>
        <w:pStyle w:val="Normal"/>
        <w:rPr/>
      </w:pPr>
      <w:r>
        <w:rPr>
          <w:rFonts w:eastAsia="Symbol" w:cs="Symbol" w:ascii="Symbol" w:hAnsi="Symbol"/>
        </w:rPr>
        <w:t></w:t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To promote interest in attending the Academy.</w:t>
      </w:r>
    </w:p>
    <w:p>
      <w:pPr>
        <w:pStyle w:val="Heading5"/>
        <w:rPr>
          <w:rFonts w:ascii="Arial" w:hAnsi="Arial" w:cs="Arial"/>
          <w:sz w:val="28"/>
        </w:rPr>
      </w:pPr>
      <w:r>
        <w:rPr>
          <w:rFonts w:cs="Arial"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arents' Club Membership Benefits</w:t>
      </w:r>
    </w:p>
    <w:p>
      <w:pPr>
        <w:pStyle w:val="Normal"/>
        <w:rPr>
          <w:rFonts w:ascii="Arial" w:hAnsi="Arial" w:cs="Arial"/>
          <w:b/>
          <w:b/>
          <w:outline/>
          <w:sz w:val="28"/>
        </w:rPr>
      </w:pPr>
      <w:r>
        <w:rPr>
          <w:rFonts w:cs="Arial" w:ascii="Arial" w:hAnsi="Arial"/>
          <w:b/>
          <w:outline/>
          <w:sz w:val="28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embers of the West Point Parents' Club of Massachusetts are entitled to participate in Club activities and receive valuable information and support from other members and graduate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The West Point Parents' Club of Massachusetts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olds bi-monthly informational &amp; social meetings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ublishes: Bi-monthly Newsletter 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nual Cadet/Parent Directory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rstie Parent Handbook</w:t>
      </w:r>
    </w:p>
    <w:p>
      <w:pPr>
        <w:pStyle w:val="Normal"/>
        <w:ind w:left="720" w:firstLine="72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ebe Parent Handbook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onsors mentor program for Plebe parent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ponsors Annual Picnic for Cadet Candidat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ganizes accommodations and Victory Party for the Army/Navy gam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rganizes Cadet holiday bus transportation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Helps organize Cadet car pool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Assists in organizing the All Academies Holly Ball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ublishes electronically via WPPC-MASS internet web site:</w:t>
      </w:r>
    </w:p>
    <w:p>
      <w:pPr>
        <w:pStyle w:val="Normal"/>
        <w:ind w:left="1440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ww.west-point.org/parent/wppc-mas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perates WPPC-MASS e-mail forum for members and friends:</w:t>
        <w:tab/>
      </w:r>
      <w:r>
        <w:rPr>
          <w:rFonts w:cs="Arial" w:ascii="Arial" w:hAnsi="Arial"/>
          <w:b/>
          <w:bCs/>
        </w:rPr>
        <w:t>&lt;wppc-mass@west-point.org&gt;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rovides member nametag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Membership is renewed annually on September 1.  </w:t>
      </w:r>
      <w:r>
        <w:rPr>
          <w:rFonts w:cs="Arial" w:ascii="Arial" w:hAnsi="Arial"/>
          <w:bCs/>
        </w:rPr>
        <w:t>There are five membership types:</w:t>
      </w:r>
    </w:p>
    <w:p>
      <w:pPr>
        <w:pStyle w:val="Normal"/>
        <w:rPr>
          <w:rFonts w:ascii="Arial" w:hAnsi="Arial" w:eastAsia="Arial" w:cs="Arial"/>
          <w:bCs/>
        </w:rPr>
      </w:pPr>
      <w:r>
        <w:rPr>
          <w:rFonts w:eastAsia="Arial" w:cs="Arial" w:ascii="Arial" w:hAnsi="Arial"/>
          <w:bCs/>
        </w:rPr>
        <w:t xml:space="preserve"> 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ular, husband &amp; wife: $30</w:t>
      </w:r>
    </w:p>
    <w:p>
      <w:pPr>
        <w:pStyle w:val="Normal"/>
        <w:tabs>
          <w:tab w:val="clear" w:pos="720"/>
          <w:tab w:val="right" w:pos="6480" w:leader="none"/>
        </w:tabs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egular, single parent: $15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duate parent(s), 1 year: $15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Graduate parent(s), 5 year: $50</w:t>
      </w:r>
    </w:p>
    <w:p>
      <w:pPr>
        <w:pStyle w:val="Normal"/>
        <w:ind w:firstLine="72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xecutive: free for current/past club president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647950" cy="225742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000-2001 Cadet and Parent Director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4"/>
        <w:jc w:val="center"/>
        <w:rPr/>
      </w:pPr>
      <w:r>
        <w:rPr/>
        <w:t>Membership Status K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 = Regul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S = Regular Singl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1 = Graduate, one y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5 = Graduate, five yea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 = Executi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ate indicates membership expiratio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 Type/Date = Non-memb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60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assachusetts Cadet and Parent Directory</w:t>
      </w:r>
    </w:p>
    <w:p>
      <w:pPr>
        <w:pStyle w:val="Head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belli, Jason    00    E-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ailey, Benjamin    03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Richard &amp; Barbara Abelli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ob &amp; Sue Bailey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3 Flintstone Driv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 Flintstone Dri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Erewhon, MA  01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rewhon, MA  012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888-555-1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8-555-12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&lt;bunky@xyz.net&gt;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&lt;bunky@xyz.net&gt;</w:t>
      </w:r>
    </w:p>
    <w:p>
      <w:pPr>
        <w:pStyle w:val="Normal"/>
        <w:widowControl w:val="false"/>
        <w:tabs>
          <w:tab w:val="clear" w:pos="720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  8/31/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drian, Heather    95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Pamela Adria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ker, Steven    00    D-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3 Flintstone Driv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Yvonne C. Baker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Erewhon, MA  01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 Flintstone Dri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888-555-1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rewhon, MA  012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G5  8/31/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8-555-12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llard, Nathan    99    A-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arresi, William    98    A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Joan Allard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William &amp; Diane Barres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3 Flintstone Driv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 Flintstone Dri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Erewhon, MA  01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rewhon, MA  012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888-555-1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8-555-12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&lt;bunky@xyz.net&gt;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&lt;bunky@xyz.net&gt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G1  8/31/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G1  8/31/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nott, Craig    88    C-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eltramini, Ryan    02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Jim &amp; Anne Amnot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Paul &amp; Dianne Beltramini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3 Flintstone Driv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 Flintstone Dri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Erewhon, MA  01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rewhon, MA  012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888-555-1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8-555-12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&lt;bunky@xyz.net&gt;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&lt;bunky@xyz.net&gt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&lt;bunky2@xyz.net&gt;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&lt;bunky2@xyz.net&gt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E  8/31/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 R  8/31/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spacing w:before="160" w:after="0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>Amnott, Glenn    90    A-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embenek, Melissa    01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Jim &amp; Anne Amnott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Dr &amp; Mrs Michael Bembenek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3 Flintstone Driv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 Flintstone Dri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Erewhon, MA  0123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rewhon, MA  012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888-555-1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8-555-1212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&lt;bunky@xyz.net&gt;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&lt;bunky2@xyz.net&gt;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>Beninati, Albert    86    B-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E  8/31/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Al &amp; Marlynn Beninati</w:t>
      </w:r>
    </w:p>
    <w:p>
      <w:pPr>
        <w:pStyle w:val="Normal"/>
        <w:widowControl w:val="false"/>
        <w:tabs>
          <w:tab w:val="clear" w:pos="720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 Flintstone Drive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Andreson, Kevin    02     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Bridgewater, MA  0232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Craig &amp; Pattie Andreson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8-555-121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13 Flintstone Drive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  8/31/01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Erewhon, MA  0123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b/>
          <w:b/>
          <w:bCs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888-555-121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16"/>
          <w:szCs w:val="16"/>
        </w:rPr>
        <w:t xml:space="preserve">Blais, Micah    02     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&lt;bunky@xyz.net&gt;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Roger &amp; Sally Blais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16"/>
          <w:szCs w:val="16"/>
        </w:rPr>
        <w:t>R  8/31/0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13 Flintstone Drive</w:t>
      </w:r>
    </w:p>
    <w:p>
      <w:pPr>
        <w:pStyle w:val="Normal"/>
        <w:widowControl w:val="false"/>
        <w:tabs>
          <w:tab w:val="clear" w:pos="720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Erewhon, MA  01234</w:t>
      </w:r>
    </w:p>
    <w:p>
      <w:pPr>
        <w:pStyle w:val="Normal"/>
        <w:widowControl w:val="false"/>
        <w:tabs>
          <w:tab w:val="clear" w:pos="720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888-555-1212</w:t>
      </w:r>
    </w:p>
    <w:p>
      <w:pPr>
        <w:pStyle w:val="Normal"/>
        <w:widowControl w:val="false"/>
        <w:tabs>
          <w:tab w:val="clear" w:pos="720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color w:val="000000"/>
          <w:sz w:val="16"/>
          <w:szCs w:val="16"/>
        </w:rPr>
        <w:t>&lt;bunky@xyz.net&gt;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468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sz w:val="20"/>
          <w:szCs w:val="20"/>
        </w:rPr>
        <w:t>[14 directory pages deleted. Sample page above indicates format/appearance. ]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Massachusetts Cadets by Cla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258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0"/>
              </w:rPr>
              <w:t>2001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elissa Bembene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Laura Calla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Thomas Cas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Christopher Conno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ndrew Cox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eghan Devi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Emily Eag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Brett Farm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ichael Flanig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Nicholas Gant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yan Hanra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ohn Hort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Keith Jenning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oshua Khou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tthew Ki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dam Latha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Glen MacIsaac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obert Mahon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oseph Marte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Brendan Mell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Gregory Ogbor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rc Ogbor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Grant Rowlan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rc Sanbor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Kevin Stac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Charles Stewa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Christopher Watro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21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0"/>
              </w:rPr>
              <w:t>2002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Kevin Andre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yan Beltramin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icah Blai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Daniel Burkhar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oseph DaSilv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Wilson DosSanto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Gregory Fontai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oseph Fratiell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Christina Girot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manda Goldste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ared Guthri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dam Hepp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Eric Joyc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onathan Kalah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Scott Lensk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Nathan Machad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obert MacLe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Tucker Mahon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Phillip Maltz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Kyle Maryesk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Timothy Murph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ulie Murr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Ogochukwu Obe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Christina O'Har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David O'Lear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ichael Robilla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obert Schneid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ndrew Sciolet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yan Sigge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yan Staley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Massachusetts Cadets by Class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6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3258"/>
      </w:tblGrid>
      <w:tr>
        <w:trPr/>
        <w:tc>
          <w:tcPr>
            <w:tcW w:w="333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1"/>
              </w:rPr>
              <w:t>2003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Benjamin Bail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Simon Boy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ichael Can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Keith Claus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obert Colli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yan Cork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Patrick Danah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Sean Donahu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Sean Donov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Edwin Dooli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rio Giber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Derek Hin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ichael Izz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Patrick Kiern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ustin Kop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Timothy Lawt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aymond Lync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Tara Anne Mahon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ustin Marshal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eremiah McKinl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llison McNul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Edward Mikolinsk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Bre Millar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Samar Parik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imee Rusci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Bridget Strom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58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1"/>
              </w:rPr>
              <w:t>2004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Cs w:val="21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William Brow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Frances Clark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Peter Decareau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Gary Dunderda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ndrew Flem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Brian Hanrah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Nathan How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Ari Marty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oseph Marullo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obert Masse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Holly Mitchel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William Mos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ura Murra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Thomas Ne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Robert Park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Clifton Roger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ark Ros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Socrates Rosenfeld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Melissa Ro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Bradley Scioletti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Vanara Soeu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John Sulliva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" w:leader="none"/>
              </w:tabs>
              <w:autoSpaceDE w:val="false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Cs w:val="16"/>
              </w:rPr>
              <w:t>Nicholas Ziemb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  <w:tab w:val="left" w:pos="1440" w:leader="none"/>
        </w:tabs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Heading1"/>
        <w:tabs>
          <w:tab w:val="clear" w:pos="720"/>
          <w:tab w:val="left" w:pos="15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ssachusetts Cadets by 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15" w:leader="none"/>
          <w:tab w:val="left" w:pos="3435" w:leader="none"/>
        </w:tabs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Arling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Glen MacIsaac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Brendan Mell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yan Siggen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Ashbur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Brett Farm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Attlebor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Vanara Soeun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Belmon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obert Mahon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Tara Anne Mahon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Bos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Patrick Danah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Boxfor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Emily Eag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Braintre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Keith Jenning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Scott Lensk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Bridgewat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Timothy Law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Brock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Wilson DosSanto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Clifton Roger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Brooklin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oshua Khou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Burling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elissa Bembene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Peter Decareau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Edward Mikolinsk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Samar Parik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Cambridg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obert Park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Chelmsfor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ndrew Flemin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Chicope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obert Colli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Dorchest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Edwin Dooli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Dov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obert Schneid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Dud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ichael Cant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East Sandwic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eghan Devin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East Spring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Keith Claus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Easthamp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Laura Callah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Floren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arc Sanbor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Framingh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Phillip Maltz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Frankli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Nicholas Gant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Gardn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imee Rusci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ad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Tucker Mahon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obert Mass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anscom AFB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Kyle Maryesk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ans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aura Murra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ulie Murra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averhil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Charles Stewar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ingh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yan Hanrah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ingh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Patrick Kiern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opkin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Frances Clar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manda Goldstei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yann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ndrew Sciolett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Heading1"/>
        <w:tabs>
          <w:tab w:val="clear" w:pos="720"/>
          <w:tab w:val="left" w:pos="1800" w:leader="none"/>
          <w:tab w:val="left" w:pos="39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Massachusetts Cadets by 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15" w:leader="none"/>
          <w:tab w:val="left" w:pos="1800" w:leader="none"/>
          <w:tab w:val="left" w:pos="3960" w:leader="none"/>
        </w:tabs>
        <w:rPr>
          <w:rFonts w:ascii="Arial" w:hAnsi="Arial" w:cs="Arial"/>
          <w:bCs/>
          <w:color w:val="000000"/>
          <w:sz w:val="20"/>
          <w:szCs w:val="16"/>
        </w:rPr>
      </w:pPr>
      <w:r>
        <w:rPr>
          <w:rFonts w:cs="Arial" w:ascii="Arial" w:hAnsi="Arial"/>
          <w:bCs/>
          <w:color w:val="000000"/>
          <w:sz w:val="20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Hyann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Bradley Sciolett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Ipswic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Sean Donahu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Lancast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Gregory Ogbor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arc Ogbor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Lexing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obert MacLe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Longmeadow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Christina Girott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Lowel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ared Guthri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Lynn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Grant Rowlan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Mari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Thomas Nea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Marsh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Gary Dunderdal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Medfor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ark Ros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Methue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Kevin Sta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Mil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Eric Joy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ohn Sulliv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Mons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Christopher Watrob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Monument Beach</w:t>
        <w:tab/>
        <w:t>Christopher Conno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atick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ri Marty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ew Bedfor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Nathan Machad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ewburypor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Derek Hine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ew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Socrates Rosenf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orth Andov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Holly Mitchel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orth Billeric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llison McNult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orth Dartmou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oseph Marte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orth Digh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ohn Hor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orth Readin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William Mos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orth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Bre Millar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Norwoo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oseph DaSilv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ustin Kop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Pembrok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aymond Lync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Pitts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William Brow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dam Lath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Plymou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Brian Hanrah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onathan Kalah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elissa Ro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Prince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dam Hepp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Quinc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Sean Donov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Eric Joyc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Rehobo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oseph Fratiell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Roxbu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Ogochukwu Obel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andwic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ichael Flanig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hrewsbu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Kevin Andres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Christina O'Har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outh Bos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Timothy Murph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Heading1"/>
        <w:tabs>
          <w:tab w:val="clear" w:pos="720"/>
          <w:tab w:val="left" w:pos="1530" w:leader="none"/>
          <w:tab w:val="left" w:pos="1800" w:leader="none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ssachusetts Cadets by Tow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15" w:leader="none"/>
          <w:tab w:val="left" w:pos="1800" w:leader="none"/>
          <w:tab w:val="left" w:pos="3960" w:leader="none"/>
        </w:tabs>
        <w:rPr>
          <w:rFonts w:ascii="Arial" w:hAnsi="Arial" w:cs="Arial"/>
          <w:color w:val="000000"/>
          <w:sz w:val="20"/>
          <w:szCs w:val="16"/>
        </w:rPr>
      </w:pPr>
      <w:r>
        <w:rPr>
          <w:rFonts w:cs="Arial" w:ascii="Arial" w:hAnsi="Arial"/>
          <w:color w:val="000000"/>
          <w:sz w:val="20"/>
          <w:szCs w:val="16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outh Dartmou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Benjamin Bai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pring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atthew Ki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terling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dam Hepp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tought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ario Gibert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udbu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yan Sta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Swanse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Thomas Cas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The Netherland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ustin Kop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ake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ustin Marshall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oseph Marull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alpol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yan Beltramini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alth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ichael Izzo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icah Blai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est Spring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Daniel Burkhart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Keith Clauso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estboroug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eremiah McKinle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estfiel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Ryan Cork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estfor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Andrew Cox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1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eymouth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Nathan Howes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Julie Murra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aura Murra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David O'Leary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hitinsvill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Bridget Stro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hitman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Michael Robillar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ilbraham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Gregory Fontaine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2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0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ab/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Nicholas Ziemba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4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800" w:leader="none"/>
          <w:tab w:val="left" w:pos="3960" w:leader="none"/>
        </w:tabs>
        <w:autoSpaceDE w:val="false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0"/>
          <w:szCs w:val="16"/>
        </w:rPr>
        <w:t>Worcester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Simon Boyd</w:t>
      </w: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color w:val="000000"/>
          <w:sz w:val="20"/>
          <w:szCs w:val="16"/>
        </w:rPr>
        <w:t>03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West Point Emergency Phone Numbers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Main Switchboard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onnecting all Departments)</w:t>
        <w:tab/>
        <w:tab/>
        <w:tab/>
        <w:t xml:space="preserve">845-938-4011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 Staff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rigade Commander</w:t>
        <w:tab/>
        <w:tab/>
        <w:tab/>
        <w:t>845-938-44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mander, 1st Regiment</w:t>
        <w:tab/>
        <w:tab/>
        <w:t>845-938-277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mander, 2nd Regiment</w:t>
        <w:tab/>
        <w:tab/>
        <w:t>845-938-246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mander, 3rd Regiment</w:t>
        <w:tab/>
        <w:tab/>
        <w:t>845-938-369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ommander, 4th Regiment</w:t>
        <w:tab/>
        <w:tab/>
        <w:t>845-938-386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entral Guard Room/Duty Officer</w:t>
        <w:tab/>
        <w:t>845-938-303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845-938-2555</w:t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det Companies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irect line to your Cadet's company.  Emergency use only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DIAL 845-938-XXXX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61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1530"/>
        <w:gridCol w:w="1530"/>
        <w:gridCol w:w="1530"/>
      </w:tblGrid>
      <w:tr>
        <w:trPr/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1     266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2     357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3     296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4     4125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1     32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2     44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3     32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B4     3343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1     289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2     37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3     26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4     412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1     30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2     329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3     27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4     3370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1     23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2     319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3     246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4     336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1     29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2     35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3     54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F4     3776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1     43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2     298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3     30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G4     2444</w:t>
            </w:r>
          </w:p>
        </w:tc>
      </w:tr>
      <w:tr>
        <w:trPr/>
        <w:tc>
          <w:tcPr>
            <w:tcW w:w="153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1     32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2     328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3     31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H4     4346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eller Army Hospital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>Information</w:t>
        <w:tab/>
        <w:tab/>
        <w:tab/>
        <w:tab/>
        <w:t>845-938-516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Emergency Room (after 4 PM)</w:t>
        <w:tab/>
        <w:t>845-938-40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845-938-400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Medical/Surgical Ward</w:t>
        <w:tab/>
        <w:tab/>
        <w:t>845-938-300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atient Administration Division</w:t>
        <w:tab/>
        <w:t>845-938-3607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Military Police</w:t>
      </w:r>
      <w:r>
        <w:rPr>
          <w:rFonts w:cs="Arial" w:ascii="Arial" w:hAnsi="Arial"/>
          <w:sz w:val="22"/>
        </w:rPr>
        <w:tab/>
        <w:tab/>
        <w:tab/>
        <w:tab/>
        <w:t>845-938-33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>845-938-3312</w:t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Other Useful West Point Phone Numbers 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Area Code 845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cademy Photo</w:t>
        <w:tab/>
        <w:tab/>
        <w:tab/>
        <w:t>938-344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dmissions</w:t>
        <w:tab/>
        <w:tab/>
        <w:tab/>
        <w:tab/>
        <w:t>938-404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lumni Affairs</w:t>
        <w:tab/>
        <w:tab/>
        <w:tab/>
        <w:tab/>
        <w:t>938-37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ssoc. of Graduates Gift Shop</w:t>
        <w:tab/>
        <w:t>446-586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et Bookstore</w:t>
        <w:tab/>
        <w:tab/>
        <w:tab/>
        <w:t>938-535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et Chapel</w:t>
        <w:tab/>
        <w:tab/>
        <w:tab/>
        <w:tab/>
        <w:t>938-2308</w:t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aplain</w:t>
        <w:tab/>
        <w:tab/>
        <w:tab/>
        <w:t>938-3412/41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et Counseling Center</w:t>
        <w:tab/>
        <w:tab/>
        <w:t>938-302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et Hostess</w:t>
        <w:tab/>
        <w:tab/>
        <w:tab/>
        <w:t>938-3104/468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det Post Office</w:t>
        <w:tab/>
        <w:tab/>
        <w:tab/>
        <w:t>446-322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tholic Chapel</w:t>
        <w:tab/>
        <w:tab/>
        <w:tab/>
        <w:t>938-278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aplain</w:t>
        <w:tab/>
        <w:tab/>
        <w:tab/>
        <w:t>938-372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redit Union</w:t>
        <w:tab/>
        <w:tab/>
        <w:tab/>
        <w:tab/>
        <w:t>446-494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Eisenhower Hall</w:t>
        <w:tab/>
        <w:tab/>
        <w:tab/>
        <w:t>938-3384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Box Office</w:t>
        <w:tab/>
        <w:tab/>
        <w:tab/>
        <w:t>938-41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Football Ticket Office</w:t>
        <w:tab/>
        <w:tab/>
        <w:tab/>
        <w:t>446-499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Jewish Chapel</w:t>
        <w:tab/>
        <w:tab/>
        <w:tab/>
        <w:tab/>
        <w:t>938-27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aplain</w:t>
        <w:tab/>
        <w:tab/>
        <w:tab/>
        <w:t>938-271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ld Cadet Chapel</w:t>
        <w:tab/>
        <w:tab/>
        <w:tab/>
        <w:t>938-243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ents' Club Coordinator</w:t>
        <w:tab/>
        <w:tab/>
        <w:t>938-565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st Chapel</w:t>
        <w:tab/>
        <w:tab/>
        <w:tab/>
        <w:tab/>
        <w:t>938-2959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Chaplain</w:t>
        <w:tab/>
        <w:tab/>
        <w:tab/>
        <w:t>938-3412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TO Travel</w:t>
        <w:tab/>
        <w:tab/>
        <w:tab/>
        <w:tab/>
        <w:t>446-640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axi (Commercial)</w:t>
        <w:tab/>
        <w:tab/>
        <w:tab/>
        <w:t>446-4520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isitors' Information Center</w:t>
        <w:tab/>
        <w:tab/>
        <w:t>938-2638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 Point Bookstore</w:t>
        <w:tab/>
        <w:tab/>
        <w:tab/>
        <w:t>938-515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 Point Museum</w:t>
        <w:tab/>
        <w:tab/>
        <w:tab/>
        <w:t>938-2203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Gift Shop</w:t>
        <w:tab/>
        <w:tab/>
        <w:tab/>
        <w:t>446-056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est Point Officer's Club</w:t>
        <w:tab/>
        <w:tab/>
        <w:t>446-5504/5506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</w:r>
      <w:r>
        <w:br w:type="page"/>
      </w:r>
    </w:p>
    <w:p>
      <w:pPr>
        <w:pStyle w:val="PlainText"/>
        <w:rPr/>
      </w:pPr>
      <w:r>
        <w:rPr>
          <w:rFonts w:eastAsia="MS Mincho;ＭＳ 明朝" w:cs="Arial" w:ascii="Arial" w:hAnsi="Arial"/>
          <w:b/>
          <w:bCs/>
          <w:sz w:val="28"/>
        </w:rPr>
        <w:t>West Point Area Hotels</w:t>
      </w:r>
      <w:r>
        <w:rPr>
          <w:rFonts w:eastAsia="MS Mincho;ＭＳ 明朝" w:cs="Arial" w:ascii="Arial" w:hAnsi="Arial"/>
          <w:sz w:val="28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sz w:val="28"/>
        </w:rPr>
      </w:pPr>
      <w:r>
        <w:rPr>
          <w:rFonts w:eastAsia="MS Mincho;ＭＳ 明朝" w:cs="Arial" w:ascii="Arial" w:hAnsi="Arial"/>
          <w:sz w:val="28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[Ordered by distance from West Point]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Hotel Thayer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Thayer Road, West Point, NY 10996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247-5047; 0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West Point Motel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56 South Main St., Highland Falls, NY 10928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45 446-4180; 1/8 mil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Best Western Palisades Motel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oute 218 and 9W, Highland Falls, NY 10928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528-1234; 2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Bear Mountain Bridge Motel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te 9W, Fort Montgomery, NY 10922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45 446-2472; 3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romwell Manor In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Angola Road, Cornwall, NY 12518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45 534-7136; 5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Bear Mountain Inn &amp; Lodg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Rte 9W, Bear Mountain, NY 10911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45 786-2731; 6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EconoLodg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10 Windsor Highway (Rte 32), New Windsor, NY 1255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553-2666; 7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Peekskill In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634 Main Street, Peekskill, NY 10566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914 739-1500; 7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Windsor Motel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14-124 Route 9W, New Windsor, NY 12553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45 562-7777; 9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Days In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45 Union Avenue, New Windsor, NY 12553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262-7073; 10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Super 8 Motel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058B Union Avenue, Newburgh, NY 1255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800-8000; 10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Howard Johnson Motor Lodge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95 Rt 17K, Newburgh, NY 1255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446-4656; 11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Holiday In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90 Route 17K, Exit 17 NYS Thruway, Newburgh, NY 1255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465-4329; 11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Comfort Inn of Newburgh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5 Lakeside Road, Newburgh, NY 1255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228-5150; 12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Marriott Courtyard Motel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1 Governor Dr., Newburgh, NY 1255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228-9290; 15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Best Western Inn Nyack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6 Rte. 59, Nyack, NY 10960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528-1234; 17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Residence Inn by Marriott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481 Rte 9, Fishkill, NY 12524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331-3131; 20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Holiday In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511 Rte 9, Fishkill, NY 12524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465-4329; 20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Comfort In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425 E. SR 59, Nanuet, NY 10954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228-5150; 20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Pearl River Hilto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500 Veterans Memorial Hwy, Pearl River, NY 10965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45 735-9000; 20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Marriott Hotel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00 Brae Blvd., Park Ridge, New Jersey 07656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228-9290; 24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Wellesley In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2477 Rt. 9, Fishkill, NY 12524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914 896-4995; 25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Holiday Inn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3 Executive Boulevard, Suffern, NY 10901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465-4329; 25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</w:rPr>
      </w:pPr>
      <w:r>
        <w:rPr>
          <w:rFonts w:eastAsia="MS Mincho;ＭＳ 明朝" w:cs="Arial" w:ascii="Arial" w:hAnsi="Arial"/>
          <w:b/>
        </w:rPr>
        <w:t>Courtyard by Marriott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475 White Plains Rd., Tarrytown, NY 10591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00 321-2211; 25 miles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  <w:t>Boodlers</w:t>
      </w:r>
    </w:p>
    <w:p>
      <w:pPr>
        <w:pStyle w:val="PlainText"/>
        <w:rPr>
          <w:rFonts w:ascii="Arial" w:hAnsi="Arial" w:eastAsia="MS Mincho;ＭＳ 明朝" w:cs="Arial"/>
          <w:b/>
          <w:b/>
          <w:bCs/>
          <w:sz w:val="22"/>
        </w:rPr>
      </w:pPr>
      <w:r>
        <w:rPr>
          <w:rFonts w:eastAsia="MS Mincho;ＭＳ 明朝" w:cs="Arial" w:ascii="Arial" w:hAnsi="Arial"/>
          <w:b/>
          <w:bCs/>
          <w:sz w:val="22"/>
        </w:rPr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Cadet Activities Restaurant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Call for order form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Eisenhower Hall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845-938-4453  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A Piece of Cake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>(Cakes, Cookies, Fruits, Monthly Specials)</w:t>
      </w:r>
      <w:r>
        <w:rPr>
          <w:rFonts w:eastAsia="MS Mincho;ＭＳ 明朝" w:cs="Arial" w:ascii="Arial" w:hAnsi="Arial"/>
          <w:b/>
          <w:bCs/>
        </w:rPr>
        <w:t xml:space="preserve">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845 446-5747, &lt;pieceofcakeandco@aol.com&gt;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www.pieceofcakeandco.com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Ice Cream Shop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(Ice Cream Tubs, Ice Cream Cakes, Fudge &amp;Chocolates)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Main Street, Highland Falls 10928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845-446-2380  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Graber's Florist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292 Main Street, Highland Falls, NY 10928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845-446-2955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 xml:space="preserve">Budding Boutique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(Flowers, etc.)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PO Box 978, Fort Montgomery, NY 10922  </w:t>
      </w:r>
    </w:p>
    <w:p>
      <w:pPr>
        <w:pStyle w:val="PlainText"/>
        <w:rPr>
          <w:rFonts w:eastAsia="MS Mincho;ＭＳ 明朝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PlainText"/>
        <w:rPr>
          <w:rFonts w:ascii="Arial" w:hAnsi="Arial" w:eastAsia="MS Mincho;ＭＳ 明朝" w:cs="Arial"/>
          <w:b/>
          <w:b/>
          <w:bCs/>
        </w:rPr>
      </w:pPr>
      <w:r>
        <w:rPr>
          <w:rFonts w:eastAsia="MS Mincho;ＭＳ 明朝" w:cs="Arial" w:ascii="Arial" w:hAnsi="Arial"/>
          <w:b/>
          <w:bCs/>
        </w:rPr>
        <w:t>Love A Cadet</w:t>
      </w:r>
    </w:p>
    <w:p>
      <w:pPr>
        <w:pStyle w:val="PlainText"/>
        <w:rPr/>
      </w:pPr>
      <w:r>
        <w:rPr>
          <w:rFonts w:eastAsia="MS Mincho;ＭＳ 明朝" w:cs="Arial" w:ascii="Arial" w:hAnsi="Arial"/>
        </w:rPr>
        <w:t>(Cakes, cookies, etc.)</w:t>
      </w:r>
      <w:r>
        <w:rPr>
          <w:rFonts w:eastAsia="MS Mincho;ＭＳ 明朝" w:cs="Arial" w:ascii="Arial" w:hAnsi="Arial"/>
          <w:b/>
          <w:bCs/>
        </w:rPr>
        <w:t xml:space="preserve">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 xml:space="preserve">845-590-0893  </w:t>
      </w:r>
    </w:p>
    <w:p>
      <w:pPr>
        <w:pStyle w:val="PlainText"/>
        <w:rPr>
          <w:rFonts w:ascii="Arial" w:hAnsi="Arial" w:eastAsia="MS Mincho;ＭＳ 明朝" w:cs="Arial"/>
        </w:rPr>
      </w:pPr>
      <w:r>
        <w:rPr>
          <w:rFonts w:eastAsia="MS Mincho;ＭＳ 明朝" w:cs="Arial" w:ascii="Arial" w:hAnsi="Arial"/>
        </w:rPr>
        <w:t>loveacadet@aol.com</w:t>
      </w:r>
      <w:r>
        <w:br w:type="page"/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WPPC-MASS Websit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www.west-point.org/parent/wppc-mass </w:t>
      </w:r>
      <w:r>
        <w:rPr>
          <w:rFonts w:cs="Arial" w:ascii="Arial" w:hAnsi="Arial"/>
          <w:sz w:val="20"/>
        </w:rPr>
        <w:t>is WPPC-MASS's electronic publishing site, including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b newslett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eting notices and minut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esident's letter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ub calenda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est Point calendar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ster of Massachusetts cade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otice of special ev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tact inform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mbership information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Handbook for Plebe Par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Handbook for Firstie Parent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Cadet and Parent Directory (password protected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Links to useful USMA and WP-ORG websites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Easy signup for WPPC-MASS foru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PPC-MASS Forum archiv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…</w:t>
      </w:r>
      <w:r>
        <w:rPr>
          <w:rFonts w:cs="Arial" w:ascii="Arial" w:hAnsi="Arial"/>
          <w:sz w:val="20"/>
        </w:rPr>
        <w:t>and more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20"/>
        </w:rPr>
      </w:pPr>
      <w:r>
        <w:rPr>
          <w:rFonts w:cs="Arial" w:ascii="Arial" w:hAnsi="Arial"/>
        </w:rPr>
        <w:t>WPPC-MASS For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Purpose:</w:t>
      </w:r>
      <w:r>
        <w:rPr>
          <w:rFonts w:cs="Arial" w:ascii="Arial" w:hAnsi="Arial"/>
          <w:sz w:val="20"/>
        </w:rPr>
        <w:t xml:space="preserve"> Using the facilities of WP-ORG, this bulk e-mailer enables easy communications among our members and, more generally, all Massachusetts parents and family of Cadets and gradua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Who can participate:</w:t>
      </w:r>
      <w:r>
        <w:rPr>
          <w:rFonts w:cs="Arial" w:ascii="Arial" w:hAnsi="Arial"/>
          <w:sz w:val="20"/>
        </w:rPr>
        <w:t xml:space="preserve"> If you have access to e-mail, you're invited to join the electronic forum of WPPC-MASS.  Like other "listserver" forums of WP-ORG such as "PARENT-FORUM", ours is easy-to-use and free-of-charge to users.  Messages we address to it are immediately broadcast to everyone on the subscriber list. Today the forum has 150 memb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How to join:</w:t>
      </w:r>
      <w:r>
        <w:rPr>
          <w:rFonts w:cs="Arial" w:ascii="Arial" w:hAnsi="Arial"/>
          <w:sz w:val="20"/>
        </w:rPr>
        <w:t xml:space="preserve"> Member and friends are welcome to participate in the forum. It’s easy to join: 1) use the "Join" link at the WPPC-MASS website; or 2) send an e-mail note to &lt;owner-wppc-mass@west-point.org&gt; saying, “Sign me up!”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 xml:space="preserve">How to post messages: </w:t>
      </w:r>
      <w:r>
        <w:rPr>
          <w:rFonts w:cs="Arial" w:ascii="Arial" w:hAnsi="Arial"/>
          <w:sz w:val="20"/>
        </w:rPr>
        <w:t>Send them to &lt;wppc-mass@west-point.org&gt;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Useful Websites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/>
      </w:pPr>
      <w:r>
        <w:rPr/>
        <w:t>USMA</w:t>
      </w:r>
    </w:p>
    <w:p>
      <w:pPr>
        <w:pStyle w:val="Footer"/>
        <w:tabs>
          <w:tab w:val="clear" w:pos="4320"/>
          <w:tab w:val="clear" w:pos="8640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>www.usma.edu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2"/>
        <w:rPr/>
      </w:pPr>
      <w:r>
        <w:rPr/>
        <w:t>WP-ORG Forum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west-point.or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west-point.org/parent/wpp-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west-point.org/parent/parent-foru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west-point.org/parent/plebe-n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West Point Official Telephone Director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usma.edu/guide_page/agencies_phone.ht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West Point Public Affairs Offi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usma.army.mil/publicaffai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adet Off Post Access to E-mai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detweb.usma.ed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adet Schedules/Important Dat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dean.usma.edu/Schedul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Cadet Club Activities/Schedul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usma.army.mil/uscc/dca/index.htm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Official Website of Army Athletic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oarmysports.fansonly.co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Official Cadet and Staff Locator ("Roll Call"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gi.usma.army.mil/rollcal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r>
        <w:rPr/>
        <w:t>WP Area Motel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west-point.org/parent/parent-forum/faq/wp_motels_99.txt</w:t>
      </w:r>
    </w:p>
    <w:p>
      <w:pPr>
        <w:pStyle w:val="Heading2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rPr/>
      </w:pPr>
      <w:r>
        <w:rPr/>
        <w:t>West Point Area Map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usma.edu/PublicAffairs/wpmap.JP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ww.usma.edu/PublicAffairs/wpmap2.JPG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15" w:leader="none"/>
          <w:tab w:val="left" w:pos="3435" w:leader="none"/>
        </w:tabs>
        <w:rPr>
          <w:rFonts w:ascii="Arial" w:hAnsi="Arial" w:cs="Arial"/>
        </w:rPr>
      </w:pPr>
      <w:r>
        <w:rPr>
          <w:rFonts w:eastAsia="MS Mincho;ＭＳ 明朝" w:cs="Arial" w:ascii="Arial" w:hAnsi="Arial"/>
          <w:b/>
          <w:bCs/>
          <w:sz w:val="28"/>
        </w:rPr>
        <w:t>Notes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15" w:leader="none"/>
          <w:tab w:val="left" w:pos="3435" w:leader="none"/>
        </w:tabs>
        <w:rPr>
          <w:rFonts w:ascii="Arial" w:hAnsi="Arial" w:cs="Arial"/>
        </w:rPr>
      </w:pPr>
      <w:r>
        <w:rPr>
          <w:rFonts w:eastAsia="MS Mincho;ＭＳ 明朝" w:cs="Arial" w:ascii="Arial" w:hAnsi="Arial"/>
          <w:b/>
          <w:bCs/>
          <w:sz w:val="28"/>
        </w:rPr>
        <w:t>Notes</w:t>
      </w:r>
      <w:r>
        <w:br w:type="page"/>
      </w:r>
    </w:p>
    <w:p>
      <w:pPr>
        <w:pStyle w:val="Heading4"/>
        <w:ind w:left="864" w:hanging="0"/>
        <w:rPr>
          <w:sz w:val="28"/>
        </w:rPr>
      </w:pPr>
      <w:r>
        <w:rPr>
          <w:sz w:val="28"/>
        </w:rPr>
        <w:t>The Corps!  The Corps!  The Corps!</w:t>
      </w:r>
    </w:p>
    <w:p>
      <w:pPr>
        <w:pStyle w:val="Normal"/>
        <w:ind w:left="864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Corps, bareheaded, salute it</w:t>
      </w:r>
    </w:p>
    <w:p>
      <w:pPr>
        <w:pStyle w:val="Heading4"/>
        <w:ind w:left="864" w:hanging="0"/>
        <w:rPr>
          <w:sz w:val="22"/>
        </w:rPr>
      </w:pPr>
      <w:r>
        <w:rPr>
          <w:sz w:val="22"/>
        </w:rPr>
        <w:t>With eyes up thanking our God—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hat we of the corps are treading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here they of the corps have trod—</w:t>
      </w:r>
    </w:p>
    <w:p>
      <w:pPr>
        <w:pStyle w:val="Normal"/>
        <w:ind w:left="864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y are here in ghostly assemblage.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e men of the corps long dead.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d our hearts are standing attention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hile we wait for their passing tread.</w:t>
      </w:r>
    </w:p>
    <w:p>
      <w:pPr>
        <w:pStyle w:val="Normal"/>
        <w:ind w:left="864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e sons of today, we salute you--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You, sons of an earlier day;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e follow, close order, behind you,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Where you have pointed the way;</w:t>
      </w:r>
    </w:p>
    <w:p>
      <w:pPr>
        <w:pStyle w:val="Normal"/>
        <w:ind w:left="864" w:hanging="0"/>
        <w:rPr>
          <w:rFonts w:ascii="Arial" w:hAnsi="Arial" w:eastAsia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he long gray line of us stretches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Thro' the years of a century told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And the last man feels to his marrow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he grip of your far off hold.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rip hands with us now, though we see not,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rip hands with us, strengthen our hearts—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As the long line stiffens and straightens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ith the thrill that your presence imparts.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Grip hands tho' it be from the shadows.--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While we swear, as you did of yore. 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7"/>
        <w:ind w:left="864" w:hanging="0"/>
        <w:jc w:val="left"/>
        <w:rPr/>
      </w:pPr>
      <w:r>
        <w:rPr/>
        <w:t>Or living, or dying, to honor</w:t>
      </w:r>
    </w:p>
    <w:p>
      <w:pPr>
        <w:pStyle w:val="Normal"/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The Corps, and The Corps, and The Corps. </w:t>
      </w:r>
    </w:p>
    <w:p>
      <w:pPr>
        <w:pStyle w:val="Normal"/>
        <w:ind w:left="864" w:hanging="0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ing6"/>
        <w:ind w:left="1584" w:firstLine="576"/>
        <w:rPr>
          <w:bCs/>
          <w:sz w:val="22"/>
        </w:rPr>
      </w:pPr>
      <w:r>
        <w:rPr>
          <w:bCs/>
          <w:sz w:val="22"/>
        </w:rPr>
        <w:t>The late Bishop H.S. Shipman</w:t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15" w:leader="none"/>
          <w:tab w:val="left" w:pos="3435" w:leader="none"/>
        </w:tabs>
        <w:ind w:left="864" w:hanging="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ab/>
        <w:t xml:space="preserve">                Chaplain, USMA, 1896-1905</w:t>
      </w:r>
    </w:p>
    <w:p>
      <w:pPr>
        <w:sectPr>
          <w:footerReference w:type="default" r:id="rId7"/>
          <w:type w:val="nextPage"/>
          <w:pgSz w:orient="landscape" w:w="7920" w:h="12240"/>
          <w:pgMar w:left="720" w:right="540" w:gutter="0" w:header="0" w:top="576" w:footer="720" w:bottom="776"/>
          <w:pgNumType w:start="1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" w:leader="none"/>
          <w:tab w:val="left" w:pos="1515" w:leader="none"/>
          <w:tab w:val="left" w:pos="3435" w:leader="none"/>
        </w:tabs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20"/>
          <w:tab w:val="left" w:pos="90" w:leader="none"/>
          <w:tab w:val="left" w:pos="1515" w:leader="none"/>
          <w:tab w:val="left" w:pos="3435" w:leader="none"/>
        </w:tabs>
        <w:jc w:val="center"/>
        <w:rPr>
          <w:rFonts w:ascii="Arial" w:hAnsi="Arial" w:cs="Arial"/>
          <w:sz w:val="120"/>
        </w:rPr>
      </w:pPr>
      <w:r>
        <w:rPr>
          <w:rFonts w:cs="Arial" w:ascii="Arial" w:hAnsi="Arial"/>
          <w:sz w:val="120"/>
        </w:rPr>
        <w:drawing>
          <wp:inline distT="0" distB="0" distL="0" distR="0">
            <wp:extent cx="4076700" cy="42862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>
                      <a:grayscl/>
                    </a:blip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rFonts w:ascii="Arial" w:hAnsi="Arial" w:cs="Arial"/>
          <w:b/>
          <w:b/>
          <w:bCs/>
          <w:sz w:val="144"/>
        </w:rPr>
      </w:pPr>
      <w:r>
        <w:rPr>
          <w:rFonts w:cs="Arial" w:ascii="Arial" w:hAnsi="Arial"/>
          <w:b/>
          <w:bCs/>
          <w:sz w:val="144"/>
        </w:rPr>
        <w:t>Go Army</w:t>
      </w:r>
    </w:p>
    <w:sectPr>
      <w:footerReference w:type="default" r:id="rId9"/>
      <w:footerReference w:type="first" r:id="rId10"/>
      <w:type w:val="nextPage"/>
      <w:pgSz w:orient="landscape" w:w="7920" w:h="12240"/>
      <w:pgMar w:left="720" w:right="720" w:gutter="0" w:header="0" w:top="5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35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88" w:hanging="0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88" w:hanging="0"/>
                      <w:rPr>
                        <w:rStyle w:val="PageNumber"/>
                        <w:rFonts w:ascii="Arial" w:hAnsi="Arial" w:cs="Arial"/>
                        <w:b/>
                        <w:b/>
                        <w:sz w:val="28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1000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88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16.1pt;mso-wrap-distance-left:0pt;mso-wrap-distance-right:0pt;mso-wrap-distance-top:0pt;mso-wrap-distance-bottom:0pt;margin-top:0.05pt;mso-position-vertical-relative:text;margin-left:303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88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23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00355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03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88" w:hanging="0"/>
                            <w:rPr/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6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88" w:hanging="0"/>
                      <w:rPr/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8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left" w:pos="1515" w:leader="none"/>
        <w:tab w:val="left" w:pos="3435" w:leader="none"/>
      </w:tabs>
      <w:jc w:val="center"/>
      <w:outlineLvl w:val="2"/>
    </w:pPr>
    <w:rPr>
      <w:rFonts w:ascii="Tahoma" w:hAnsi="Tahoma" w:cs="Tahoma"/>
      <w:sz w:val="1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left" w:pos="3600" w:leader="none"/>
      </w:tabs>
      <w:autoSpaceDE w:val="false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rFonts w:ascii="Arial" w:hAnsi="Arial" w:cs="Arial"/>
      <w:b/>
      <w:sz w:val="5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left" w:pos="3600" w:leader="none"/>
      </w:tabs>
      <w:autoSpaceDE w:val="false"/>
      <w:jc w:val="center"/>
    </w:pPr>
    <w:rPr>
      <w:rFonts w:ascii="Tahoma" w:hAnsi="Tahoma" w:cs="Tahoma"/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footer" Target="footer3.xml"/><Relationship Id="rId8" Type="http://schemas.openxmlformats.org/officeDocument/2006/relationships/image" Target="media/image3.jpeg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5:07:00Z</dcterms:created>
  <dc:creator>kwm</dc:creator>
  <dc:description/>
  <dc:language>en-US</dc:language>
  <cp:lastModifiedBy>kwm</cp:lastModifiedBy>
  <cp:lastPrinted>2000-10-24T14:06:00Z</cp:lastPrinted>
  <dcterms:modified xsi:type="dcterms:W3CDTF">2001-01-12T15:20:00Z</dcterms:modified>
  <cp:revision>4</cp:revision>
  <dc:subject/>
  <dc:title>West Point Parents’ Club of Massachusetts</dc:title>
</cp:coreProperties>
</file>