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40: Static Equilibrium III: Applications of Static Equilibrium [Coach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arning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lesson 3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34:00Z</dcterms:created>
  <dc:creator>Image</dc:creator>
  <dc:description/>
  <cp:keywords/>
  <dc:language>en-US</dc:language>
  <cp:lastModifiedBy>Image</cp:lastModifiedBy>
  <dcterms:modified xsi:type="dcterms:W3CDTF">2005-12-10T19:35:00Z</dcterms:modified>
  <cp:revision>2</cp:revision>
  <dc:subject/>
  <dc:title>PH203 Lesson 40: Static Equilibrium III: Applications of Static Equilibrium [Coach]</dc:title>
</cp:coreProperties>
</file>