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Learning Objectiv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ree key facts about short-run economic fluctuations</w:t>
      </w:r>
    </w:p>
    <w:p>
      <w:pPr>
        <w:pStyle w:val="Normal"/>
        <w:rPr/>
      </w:pPr>
      <w:r>
        <w:rPr/>
        <w:tab/>
        <w:t>Fact 1: economic fluctuations are irregular and unpredictable</w:t>
      </w:r>
    </w:p>
    <w:p>
      <w:pPr>
        <w:pStyle w:val="Normal"/>
        <w:rPr/>
      </w:pPr>
      <w:r>
        <w:rPr/>
        <w:tab/>
        <w:t>Fact 2: most macroeconomic quantities fluctuate together</w:t>
      </w:r>
    </w:p>
    <w:p>
      <w:pPr>
        <w:pStyle w:val="Normal"/>
        <w:rPr/>
      </w:pPr>
      <w:r>
        <w:rPr/>
        <w:tab/>
        <w:t>Fact 3: as output falls, unemployment rises (725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economy in the short run differs from the economy in the long ru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to use the model of aggregate demand and aggregate supply to explain economic fluctu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hifts in either aggregate demand or aggregate supply can cause booms and rec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dditional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ssion: a period of declining real incomes and rising unemployment (7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ssion: a severe recession (723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u w:val="single"/>
      </w:rPr>
      <w:t>SS201: LESSON 28: AGGREGATE DEMAND AND SUPPLY (CHAPTER 33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3:06:00Z</dcterms:created>
  <dc:creator>Image</dc:creator>
  <dc:description/>
  <cp:keywords/>
  <dc:language>en-US</dc:language>
  <cp:lastModifiedBy>Image</cp:lastModifiedBy>
  <dcterms:modified xsi:type="dcterms:W3CDTF">2005-11-13T22:26:00Z</dcterms:modified>
  <cp:revision>6</cp:revision>
  <dc:subject/>
  <dc:title>SS201: LESSON 26: THE MONETARY SYSTEM (CHAPTER 29)</dc:title>
</cp:coreProperties>
</file>