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3:  Interdependence and The Gains From Trad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bsolute advantage</w:t>
      </w:r>
      <w:r>
        <w:rPr/>
        <w:t>:  the comparison among producers of a good according to their productivity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pportunity cost</w:t>
      </w:r>
      <w:r>
        <w:rPr/>
        <w:t>:  whatever must be given to obtain some item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mparative advantage</w:t>
      </w:r>
      <w:r>
        <w:rPr/>
        <w:t>:  the comparison among producers of a good according to their opportunity cost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rade can benefit everyone in society because it allows people to specialize in activities in which they have a comparative advantag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mports</w:t>
      </w:r>
      <w:r>
        <w:rPr/>
        <w:t>:  goods produced abroad and sold domestically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xports</w:t>
      </w:r>
      <w:r>
        <w:rPr/>
        <w:t>:  goods produced domestically and sold abroa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1:51:00Z</dcterms:created>
  <dc:creator>Image</dc:creator>
  <dc:description/>
  <cp:keywords/>
  <dc:language>en-US</dc:language>
  <cp:lastModifiedBy>Image</cp:lastModifiedBy>
  <dcterms:modified xsi:type="dcterms:W3CDTF">2005-08-19T01:59:00Z</dcterms:modified>
  <cp:revision>1</cp:revision>
  <dc:subject/>
  <dc:title>Chapter 3:  Interdependence and The Gains From Trade</dc:title>
</cp:coreProperties>
</file>