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H203 Lesson 35: Rotation III: Rotation About a Fixed Axis [Coach]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Same as lessons 33 and 3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3:14:00Z</dcterms:created>
  <dc:creator>Image</dc:creator>
  <dc:description/>
  <cp:keywords/>
  <dc:language>en-US</dc:language>
  <cp:lastModifiedBy>Image</cp:lastModifiedBy>
  <dcterms:modified xsi:type="dcterms:W3CDTF">2005-12-01T03:15:00Z</dcterms:modified>
  <cp:revision>3</cp:revision>
  <dc:subject/>
  <dc:title>PH203 Lesson 28: Newton’s Laws IV – Motion with Friction</dc:title>
</cp:coreProperties>
</file>